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ind w:right="540" w:hanging="709"/>
        <w:rPr>
          <w:rFonts w:ascii="Trebuchet MS" w:hAnsi="Trebuchet MS" w:cs="Trebuchet MS"/>
          <w:b/>
          <w:b/>
          <w:color w:val="002060"/>
          <w:sz w:val="22"/>
          <w:szCs w:val="22"/>
        </w:rPr>
      </w:pPr>
      <w:r>
        <w:rPr>
          <w:rFonts w:cs="Trebuchet MS" w:ascii="Trebuchet MS" w:hAnsi="Trebuchet MS"/>
          <w:b/>
          <w:color w:val="002060"/>
          <w:sz w:val="22"/>
          <w:szCs w:val="22"/>
        </w:rPr>
      </w:r>
    </w:p>
    <w:p>
      <w:pPr>
        <w:pStyle w:val="Normal"/>
        <w:shd w:fill="F3F3F3" w:val="clear"/>
        <w:ind w:right="540" w:hanging="709"/>
        <w:rPr>
          <w:rFonts w:ascii="Trebuchet MS" w:hAnsi="Trebuchet MS" w:cs="Trebuchet MS"/>
          <w:b/>
          <w:b/>
          <w:sz w:val="22"/>
          <w:szCs w:val="22"/>
        </w:rPr>
      </w:pPr>
      <w:r>
        <w:rPr>
          <w:rFonts w:cs="Trebuchet MS" w:ascii="Trebuchet MS" w:hAnsi="Trebuchet MS"/>
          <w:b/>
          <w:sz w:val="22"/>
          <w:szCs w:val="22"/>
        </w:rPr>
        <w:t xml:space="preserve">ANNEX 8: ADMINISTRATIVE COMPLIANCE AND ELIGIBILITY CHECK </w:t>
      </w:r>
    </w:p>
    <w:p>
      <w:pPr>
        <w:pStyle w:val="Normal"/>
        <w:shd w:fill="F3F3F3" w:val="clear"/>
        <w:ind w:left="-709" w:right="540" w:hanging="0"/>
        <w:rPr>
          <w:rFonts w:ascii="Trebuchet MS" w:hAnsi="Trebuchet MS" w:cs="Trebuchet MS"/>
          <w:b/>
          <w:b/>
          <w:sz w:val="22"/>
          <w:szCs w:val="22"/>
        </w:rPr>
      </w:pPr>
      <w:r>
        <w:rPr>
          <w:rFonts w:cs="Trebuchet MS" w:ascii="Trebuchet MS" w:hAnsi="Trebuchet MS"/>
          <w:b/>
          <w:sz w:val="22"/>
          <w:szCs w:val="22"/>
        </w:rPr>
      </w:r>
    </w:p>
    <w:p>
      <w:pPr>
        <w:pStyle w:val="Normal"/>
        <w:shd w:fill="FFFFFF" w:val="clear"/>
        <w:ind w:right="540" w:hanging="0"/>
        <w:jc w:val="both"/>
        <w:rPr>
          <w:rFonts w:ascii="Trebuchet MS" w:hAnsi="Trebuchet MS" w:cs="Trebuchet MS"/>
          <w:b/>
          <w:b/>
          <w:sz w:val="22"/>
          <w:szCs w:val="22"/>
        </w:rPr>
      </w:pPr>
      <w:r>
        <w:rPr>
          <w:rFonts w:cs="Trebuchet MS" w:ascii="Trebuchet MS" w:hAnsi="Trebuchet MS"/>
          <w:b/>
          <w:sz w:val="22"/>
          <w:szCs w:val="22"/>
        </w:rPr>
      </w:r>
    </w:p>
    <w:tbl>
      <w:tblPr>
        <w:tblW w:w="13183" w:type="dxa"/>
        <w:jc w:val="left"/>
        <w:tblInd w:w="-714" w:type="dxa"/>
        <w:tblLayout w:type="fixed"/>
        <w:tblCellMar>
          <w:top w:w="0" w:type="dxa"/>
          <w:left w:w="108" w:type="dxa"/>
          <w:bottom w:w="0" w:type="dxa"/>
          <w:right w:w="108" w:type="dxa"/>
        </w:tblCellMar>
      </w:tblPr>
      <w:tblGrid>
        <w:gridCol w:w="567"/>
        <w:gridCol w:w="4395"/>
        <w:gridCol w:w="3260"/>
        <w:gridCol w:w="709"/>
        <w:gridCol w:w="567"/>
        <w:gridCol w:w="709"/>
        <w:gridCol w:w="2976"/>
      </w:tblGrid>
      <w:tr>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r</w:t>
            </w:r>
          </w:p>
        </w:tc>
        <w:tc>
          <w:tcPr>
            <w:tcW w:w="43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Criteria</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Description</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o</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A</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Comments</w:t>
            </w:r>
            <w:r>
              <w:rPr>
                <w:rStyle w:val="FootnoteCharacters"/>
                <w:rStyle w:val="FootnoteAnchor"/>
                <w:rFonts w:cs="Arial" w:ascii="Trebuchet MS" w:hAnsi="Trebuchet MS"/>
                <w:b/>
                <w:sz w:val="22"/>
                <w:szCs w:val="22"/>
              </w:rPr>
              <w:footnoteReference w:id="2"/>
            </w:r>
          </w:p>
        </w:tc>
      </w:tr>
      <w:tr>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cs="Arial" w:ascii="Trebuchet MS" w:hAnsi="Trebuchet MS"/>
                <w:b/>
                <w:sz w:val="22"/>
                <w:szCs w:val="22"/>
              </w:rPr>
              <w:t xml:space="preserve">A. Administrative criteria - </w:t>
            </w:r>
            <w:r>
              <w:rPr>
                <w:rFonts w:cs="Arial" w:ascii="Trebuchet MS" w:hAnsi="Trebuchet MS"/>
                <w:b/>
                <w:i/>
                <w:sz w:val="22"/>
                <w:szCs w:val="22"/>
                <w:lang w:val="en"/>
              </w:rPr>
              <w:t>Check shall be made for all the partners involved in the application form.</w:t>
              <w:br/>
              <w:t>In case of NO answer, the evaluator shall specify the name of the partner who didn’t submit the required document</w:t>
            </w:r>
            <w:r>
              <w:rPr>
                <w:rFonts w:cs="Arial" w:ascii="Trebuchet MS" w:hAnsi="Trebuchet MS"/>
                <w:b/>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rPr>
                <w:rFonts w:eastAsia="Cambria"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Cambria" w:cs="Arial"/>
                <w:sz w:val="22"/>
                <w:szCs w:val="22"/>
              </w:rPr>
            </w:pPr>
            <w:r>
              <w:rPr>
                <w:rFonts w:eastAsia="Cambria" w:cs="Arial" w:ascii="Trebuchet MS" w:hAnsi="Trebuchet MS"/>
                <w:sz w:val="22"/>
                <w:szCs w:val="22"/>
              </w:rPr>
              <w:t>All sections of the application are filled in with information according to the require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2269325609"/>
            <w:bookmarkStart w:id="1" w:name="__Fieldmark__0_2269325609"/>
            <w:bookmarkEnd w:id="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2269325609"/>
            <w:bookmarkStart w:id="3" w:name="__Fieldmark__1_2269325609"/>
            <w:bookmarkEnd w:id="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2"/>
                <w:szCs w:val="22"/>
              </w:rPr>
              <w:t>All sections of the application are filled in in English langu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2269325609"/>
            <w:bookmarkStart w:id="5" w:name="__Fieldmark__2_2269325609"/>
            <w:bookmarkEnd w:id="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2269325609"/>
            <w:bookmarkStart w:id="7" w:name="__Fieldmark__3_2269325609"/>
            <w:bookmarkEnd w:id="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All annexes and all supporting documents are enclos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2269325609"/>
            <w:bookmarkStart w:id="9" w:name="__Fieldmark__4_2269325609"/>
            <w:bookmarkEnd w:id="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2269325609"/>
            <w:bookmarkStart w:id="11" w:name="__Fieldmark__5_2269325609"/>
            <w:bookmarkEnd w:id="1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sz w:val="22"/>
                <w:szCs w:val="22"/>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Lead Partner’s eligibility</w:t>
            </w:r>
            <w:r>
              <w:rPr>
                <w:rFonts w:eastAsia="Cambria" w:cs="Arial" w:ascii="Trebuchet MS" w:hAnsi="Trebuchet MS"/>
                <w:sz w:val="22"/>
                <w:szCs w:val="22"/>
              </w:rPr>
              <w:t xml:space="preserve"> are submitted in original language and as unofficial translation(s) in English (certified through signature and stamp by the legal representative of the organisation) of the relevant parts -e.g legal status, registration and location of headquarter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Lead Partner is a public body created by an administrative act/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i/>
                <w:i/>
                <w:sz w:val="22"/>
                <w:szCs w:val="22"/>
              </w:rPr>
            </w:pPr>
            <w:r>
              <w:rPr>
                <w:rFonts w:cs="Arial" w:ascii="Trebuchet MS" w:hAnsi="Trebuchet MS"/>
                <w:i/>
                <w:sz w:val="22"/>
                <w:szCs w:val="22"/>
              </w:rPr>
              <w:t xml:space="preserve">As described in </w:t>
            </w:r>
            <w:r>
              <w:rPr>
                <w:rFonts w:eastAsia="Cambria" w:cs="Arial" w:ascii="Trebuchet MS" w:hAnsi="Trebuchet MS"/>
                <w:i/>
                <w:sz w:val="22"/>
                <w:szCs w:val="22"/>
              </w:rPr>
              <w:t>Section 3.3.2.6 of the Guidelines for Applicants.</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2269325609"/>
            <w:bookmarkStart w:id="13" w:name="__Fieldmark__6_2269325609"/>
            <w:bookmarkEnd w:id="1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2269325609"/>
            <w:bookmarkStart w:id="15" w:name="__Fieldmark__7_2269325609"/>
            <w:bookmarkEnd w:id="1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2269325609"/>
            <w:bookmarkStart w:id="17" w:name="__Fieldmark__8_2269325609"/>
            <w:bookmarkEnd w:id="1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each Project Partner’s eligibility</w:t>
            </w:r>
            <w:r>
              <w:rPr>
                <w:rFonts w:eastAsia="Cambria" w:cs="Arial" w:ascii="Trebuchet MS" w:hAnsi="Trebuchet MS"/>
                <w:sz w:val="22"/>
                <w:szCs w:val="22"/>
              </w:rPr>
              <w:t xml:space="preserve"> are submitted in original language and as unofficial translation(s) in English (certified through signature and stamp by the legal representative of the organisation) of the relevant parts e.g legal status, registration and location of headquarter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project partner(s) is a public body created by an administrative act/ 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 xml:space="preserve">This obligation does not apply to public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authorities</w:t>
            </w:r>
            <w:r>
              <w:rPr>
                <w:rFonts w:eastAsia="Cambria" w:cs="Arial" w:ascii="Trebuchet MS" w:hAnsi="Trebuchet MS"/>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2269325609"/>
            <w:bookmarkStart w:id="19" w:name="__Fieldmark__9_2269325609"/>
            <w:bookmarkEnd w:id="1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2269325609"/>
            <w:bookmarkStart w:id="21" w:name="__Fieldmark__10_2269325609"/>
            <w:bookmarkEnd w:id="2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2269325609"/>
            <w:bookmarkStart w:id="23" w:name="__Fieldmark__11_2269325609"/>
            <w:bookmarkEnd w:id="2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rebuchet MS" w:hAnsi="Trebuchet MS" w:eastAsia="Cambria" w:cs="Trebuchet MS"/>
                <w:color w:val="333333"/>
                <w:sz w:val="22"/>
                <w:szCs w:val="22"/>
                <w:lang w:val="en"/>
              </w:rPr>
            </w:pPr>
            <w:r>
              <w:rPr>
                <w:rFonts w:eastAsia="Cambria" w:cs="Trebuchet MS" w:ascii="Trebuchet MS" w:hAnsi="Trebuchet MS"/>
                <w:color w:val="333333"/>
                <w:sz w:val="22"/>
                <w:szCs w:val="22"/>
                <w:lang w:val="en"/>
              </w:rPr>
            </w:r>
          </w:p>
          <w:p>
            <w:pPr>
              <w:pStyle w:val="Normal"/>
              <w:autoSpaceDE w:val="false"/>
              <w:jc w:val="both"/>
              <w:rPr>
                <w:rFonts w:ascii="Trebuchet MS" w:hAnsi="Trebuchet MS" w:cs="Arial"/>
                <w:i/>
                <w:i/>
                <w:sz w:val="22"/>
                <w:szCs w:val="22"/>
              </w:rPr>
            </w:pPr>
            <w:r>
              <w:rPr>
                <w:rFonts w:cs="Trebuchet MS" w:ascii="Trebuchet MS" w:hAnsi="Trebuchet MS"/>
                <w:i/>
                <w:color w:val="333333"/>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the Lead Partner in original language and as unofficial translation(s) in English (certified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2269325609"/>
            <w:bookmarkStart w:id="25" w:name="__Fieldmark__12_2269325609"/>
            <w:bookmarkEnd w:id="2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2269325609"/>
            <w:bookmarkStart w:id="27" w:name="__Fieldmark__13_2269325609"/>
            <w:bookmarkEnd w:id="2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2269325609"/>
            <w:bookmarkStart w:id="29" w:name="__Fieldmark__14_2269325609"/>
            <w:bookmarkEnd w:id="2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each Project Partner in original language and as unofficial translation(s) in English (certified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2269325609"/>
            <w:bookmarkStart w:id="31" w:name="__Fieldmark__15_2269325609"/>
            <w:bookmarkEnd w:id="3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2269325609"/>
            <w:bookmarkStart w:id="33" w:name="__Fieldmark__16_2269325609"/>
            <w:bookmarkEnd w:id="3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2269325609"/>
            <w:bookmarkStart w:id="35" w:name="__Fieldmark__17_2269325609"/>
            <w:bookmarkEnd w:id="3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the Lead Partner in original language and as unofficial translation</w:t>
            </w:r>
            <w:r>
              <w:rPr>
                <w:rFonts w:eastAsia="Cambria" w:cs="Arial" w:ascii="Trebuchet MS" w:hAnsi="Trebuchet MS"/>
                <w:sz w:val="22"/>
                <w:szCs w:val="22"/>
              </w:rPr>
              <w:t xml:space="preserve">, certified through signature and stamp by the legal representative of the organisation.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2269325609"/>
            <w:bookmarkStart w:id="37" w:name="__Fieldmark__18_2269325609"/>
            <w:bookmarkEnd w:id="3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2269325609"/>
            <w:bookmarkStart w:id="39" w:name="__Fieldmark__19_2269325609"/>
            <w:bookmarkEnd w:id="3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2269325609"/>
            <w:bookmarkStart w:id="41" w:name="__Fieldmark__20_2269325609"/>
            <w:bookmarkEnd w:id="4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each project Partner in original language and as unofficial translation</w:t>
            </w:r>
            <w:r>
              <w:rPr>
                <w:rFonts w:eastAsia="Cambria" w:cs="Arial" w:ascii="Trebuchet MS" w:hAnsi="Trebuchet MS"/>
                <w:sz w:val="22"/>
                <w:szCs w:val="22"/>
              </w:rPr>
              <w:t xml:space="preserve">, certified through signature and stamp by the legal representative of the organisation.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2269325609"/>
            <w:bookmarkStart w:id="43" w:name="__Fieldmark__21_2269325609"/>
            <w:bookmarkEnd w:id="4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2269325609"/>
            <w:bookmarkStart w:id="45" w:name="__Fieldmark__22_2269325609"/>
            <w:bookmarkEnd w:id="4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2269325609"/>
            <w:bookmarkStart w:id="47" w:name="__Fieldmark__23_2269325609"/>
            <w:bookmarkEnd w:id="4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rPr>
            </w:pPr>
            <w:r>
              <w:rPr>
                <w:rFonts w:cs="Arial" w:ascii="Trebuchet MS" w:hAnsi="Trebuchet MS"/>
                <w:bCs/>
                <w:sz w:val="22"/>
                <w:szCs w:val="22"/>
              </w:rPr>
              <w:t>Declaration by the Lead Partner</w:t>
            </w:r>
            <w:r>
              <w:rPr>
                <w:rStyle w:val="FootnoteAnchor"/>
                <w:rFonts w:cs="Arial" w:ascii="Trebuchet MS" w:hAnsi="Trebuchet MS"/>
                <w:bCs/>
                <w:sz w:val="22"/>
                <w:szCs w:val="22"/>
                <w:vertAlign w:val="superscript"/>
              </w:rPr>
              <w:footnoteReference w:id="3"/>
            </w:r>
            <w:r>
              <w:rPr>
                <w:rFonts w:cs="Arial" w:ascii="Trebuchet MS" w:hAnsi="Trebuchet MS"/>
                <w:bCs/>
                <w:sz w:val="22"/>
                <w:szCs w:val="22"/>
              </w:rPr>
              <w:t xml:space="preserve"> is included, properly filled-in (according to the programme template), dated, stamped and signed by the legal representa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2269325609"/>
            <w:bookmarkStart w:id="49" w:name="__Fieldmark__24_2269325609"/>
            <w:bookmarkEnd w:id="4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2269325609"/>
            <w:bookmarkStart w:id="51" w:name="__Fieldmark__25_2269325609"/>
            <w:bookmarkEnd w:id="5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Declarations by the Project Partners are included, properly filled-in (according to the programme template), dated, stamped and signed by the legal representatives.</w:t>
            </w:r>
          </w:p>
          <w:p>
            <w:pPr>
              <w:pStyle w:val="Normal"/>
              <w:ind w:left="720" w:hanging="0"/>
              <w:jc w:val="both"/>
              <w:rPr>
                <w:rFonts w:ascii="Trebuchet MS" w:hAnsi="Trebuchet MS" w:cs="Arial"/>
                <w:bCs/>
                <w:sz w:val="22"/>
                <w:szCs w:val="22"/>
              </w:rPr>
            </w:pPr>
            <w:r>
              <w:rPr>
                <w:rFonts w:cs="Arial" w:ascii="Trebuchet MS" w:hAnsi="Trebuchet M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2" w:name="__Fieldmark__26_2269325609"/>
            <w:bookmarkStart w:id="53" w:name="__Fieldmark__26_2269325609"/>
            <w:bookmarkEnd w:id="5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4" w:name="__Fieldmark__27_2269325609"/>
            <w:bookmarkStart w:id="55" w:name="__Fieldmark__27_2269325609"/>
            <w:bookmarkEnd w:id="5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bCs/>
                <w:sz w:val="22"/>
                <w:szCs w:val="22"/>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State Aid Self-Assessment Declaration is included, properly filled-in (according to the programme template), dated, stamped and signed by the legal representative of the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6" w:name="__Fieldmark__28_2269325609"/>
            <w:bookmarkStart w:id="57" w:name="__Fieldmark__28_2269325609"/>
            <w:bookmarkEnd w:id="5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8" w:name="__Fieldmark__29_2269325609"/>
            <w:bookmarkStart w:id="59" w:name="__Fieldmark__29_2269325609"/>
            <w:bookmarkEnd w:id="5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the Lead Partner as full unofficial translation(s) in English (certified through signature and stamp by the legal representative of the organisation). </w:t>
            </w:r>
          </w:p>
          <w:p>
            <w:pPr>
              <w:pStyle w:val="Normal"/>
              <w:jc w:val="both"/>
              <w:rPr>
                <w:rFonts w:ascii="Trebuchet MS" w:hAnsi="Trebuchet MS" w:cs="Arial"/>
                <w:bCs/>
                <w:i/>
                <w:i/>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0" w:name="__Fieldmark__30_2269325609"/>
            <w:bookmarkStart w:id="61" w:name="__Fieldmark__30_2269325609"/>
            <w:bookmarkEnd w:id="6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2" w:name="__Fieldmark__31_2269325609"/>
            <w:bookmarkStart w:id="63" w:name="__Fieldmark__31_2269325609"/>
            <w:bookmarkEnd w:id="6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4" w:name="__Fieldmark__32_2269325609"/>
            <w:bookmarkStart w:id="65" w:name="__Fieldmark__32_2269325609"/>
            <w:bookmarkEnd w:id="6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each Project Partner as full unofficial translation(s) in English (certified through signature and stamp by the head of the organisation). </w:t>
            </w:r>
          </w:p>
          <w:p>
            <w:pPr>
              <w:pStyle w:val="Normal"/>
              <w:jc w:val="both"/>
              <w:rPr>
                <w:rFonts w:ascii="Trebuchet MS" w:hAnsi="Trebuchet MS" w:cs="Arial"/>
                <w:bCs/>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6" w:name="__Fieldmark__33_2269325609"/>
            <w:bookmarkStart w:id="67" w:name="__Fieldmark__33_2269325609"/>
            <w:bookmarkEnd w:id="6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8" w:name="__Fieldmark__34_2269325609"/>
            <w:bookmarkStart w:id="69" w:name="__Fieldmark__34_2269325609"/>
            <w:bookmarkEnd w:id="6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0" w:name="__Fieldmark__35_2269325609"/>
            <w:bookmarkStart w:id="71" w:name="__Fieldmark__35_2269325609"/>
            <w:bookmarkEnd w:id="7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eastAsia="Cambria" w:cs="Arial" w:ascii="Trebuchet MS" w:hAnsi="Trebuchet MS"/>
                <w:b/>
                <w:sz w:val="22"/>
                <w:szCs w:val="22"/>
              </w:rPr>
              <w:t>B. Eligibility criteri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lang w:val="en-US"/>
              </w:rPr>
              <w:t>The total number of partners (including Lead Partner) forming the partnership is maximum 6 and minimum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2" w:name="__Fieldmark__36_2269325609"/>
            <w:bookmarkStart w:id="73" w:name="__Fieldmark__36_2269325609"/>
            <w:bookmarkEnd w:id="7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4" w:name="__Fieldmark__37_2269325609"/>
            <w:bookmarkStart w:id="75" w:name="__Fieldmark__37_2269325609"/>
            <w:bookmarkEnd w:id="7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w:t>
            </w:r>
            <w:r>
              <w:rPr>
                <w:rFonts w:cs="Arial" w:ascii="Trebuchet MS" w:hAnsi="Trebuchet MS"/>
                <w:bCs/>
                <w:sz w:val="22"/>
                <w:szCs w:val="22"/>
              </w:rPr>
              <w:t>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6" w:name="__Fieldmark__38_2269325609"/>
            <w:bookmarkStart w:id="77" w:name="__Fieldmark__38_2269325609"/>
            <w:bookmarkEnd w:id="7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8" w:name="__Fieldmark__39_2269325609"/>
            <w:bookmarkStart w:id="79" w:name="__Fieldmark__39_2269325609"/>
            <w:bookmarkEnd w:id="7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rPr>
              <w:t>In case of a project proposal where the Lead Partner is from Turkey, th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0" w:name="__Fieldmark__40_2269325609"/>
            <w:bookmarkStart w:id="81" w:name="__Fieldmark__40_2269325609"/>
            <w:bookmarkEnd w:id="8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2" w:name="__Fieldmark__41_2269325609"/>
            <w:bookmarkStart w:id="83" w:name="__Fieldmark__41_2269325609"/>
            <w:bookmarkEnd w:id="8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Lead Partner is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4" w:name="__Fieldmark__42_2269325609"/>
            <w:bookmarkStart w:id="85" w:name="__Fieldmark__42_2269325609"/>
            <w:bookmarkEnd w:id="8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6" w:name="__Fieldmark__43_2269325609"/>
            <w:bookmarkStart w:id="87" w:name="__Fieldmark__43_2269325609"/>
            <w:bookmarkEnd w:id="8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Project Partners are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8" w:name="__Fieldmark__44_2269325609"/>
            <w:bookmarkStart w:id="89" w:name="__Fieldmark__44_2269325609"/>
            <w:bookmarkEnd w:id="8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0" w:name="__Fieldmark__45_2269325609"/>
            <w:bookmarkStart w:id="91" w:name="__Fieldmark__45_2269325609"/>
            <w:bookmarkEnd w:id="9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en-US"/>
              </w:rPr>
            </w:pPr>
            <w:r>
              <w:rPr>
                <w:rFonts w:cs="Arial" w:ascii="Trebuchet MS" w:hAnsi="Trebuchet MS"/>
                <w:i/>
                <w:sz w:val="22"/>
                <w:szCs w:val="22"/>
                <w:lang w:val="en-US"/>
              </w:rPr>
            </w:r>
          </w:p>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represents one of the eligible legal entities. It must be</w:t>
            </w:r>
            <w:r>
              <w:rPr>
                <w:rFonts w:cs="Arial" w:ascii="Trebuchet MS" w:hAnsi="Trebuchet MS"/>
                <w:i/>
                <w:sz w:val="22"/>
                <w:szCs w:val="22"/>
              </w:rPr>
              <w:t xml:space="preserve"> a) regional, local or national public authority; or b) body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2" w:name="__Fieldmark__46_2269325609"/>
            <w:bookmarkStart w:id="93" w:name="__Fieldmark__46_2269325609"/>
            <w:bookmarkEnd w:id="9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4" w:name="__Fieldmark__47_2269325609"/>
            <w:bookmarkStart w:id="95" w:name="__Fieldmark__47_2269325609"/>
            <w:bookmarkEnd w:id="9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represent one of the eligible legal entities. It must be</w:t>
            </w:r>
            <w:r>
              <w:rPr>
                <w:rFonts w:cs="Arial" w:ascii="Trebuchet MS" w:hAnsi="Trebuchet MS"/>
                <w:i/>
                <w:sz w:val="22"/>
                <w:szCs w:val="22"/>
              </w:rPr>
              <w:t xml:space="preserve"> a) regional, local or national public authority; or b) bodies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6" w:name="__Fieldmark__48_2269325609"/>
            <w:bookmarkStart w:id="97" w:name="__Fieldmark__48_2269325609"/>
            <w:bookmarkEnd w:id="9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8" w:name="__Fieldmark__49_2269325609"/>
            <w:bookmarkStart w:id="99" w:name="__Fieldmark__49_2269325609"/>
            <w:bookmarkEnd w:id="9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Lead partner has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0" w:name="__Fieldmark__50_2269325609"/>
            <w:bookmarkStart w:id="101" w:name="__Fieldmark__50_2269325609"/>
            <w:bookmarkEnd w:id="10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2" w:name="__Fieldmark__51_2269325609"/>
            <w:bookmarkStart w:id="103" w:name="__Fieldmark__51_2269325609"/>
            <w:bookmarkEnd w:id="10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4" w:name="__Fieldmark__52_2269325609"/>
            <w:bookmarkStart w:id="105" w:name="__Fieldmark__52_2269325609"/>
            <w:bookmarkEnd w:id="10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6" w:name="__Fieldmark__53_2269325609"/>
            <w:bookmarkStart w:id="107" w:name="__Fieldmark__53_2269325609"/>
            <w:bookmarkEnd w:id="10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has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Lead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8" w:name="__Fieldmark__54_2269325609"/>
            <w:bookmarkStart w:id="109" w:name="__Fieldmark__54_2269325609"/>
            <w:bookmarkEnd w:id="10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0" w:name="__Fieldmark__55_2269325609"/>
            <w:bookmarkStart w:id="111" w:name="__Fieldmark__55_2269325609"/>
            <w:bookmarkEnd w:id="11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Project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2" w:name="__Fieldmark__56_2269325609"/>
            <w:bookmarkStart w:id="113" w:name="__Fieldmark__56_2269325609"/>
            <w:bookmarkEnd w:id="11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4" w:name="__Fieldmark__57_2269325609"/>
            <w:bookmarkStart w:id="115" w:name="__Fieldmark__57_2269325609"/>
            <w:bookmarkEnd w:id="11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total project implementation period does not exceed the minimum and maximum project duration as provided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Duration of the project is between minimum 18 months and maximum 30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6" w:name="__Fieldmark__58_2269325609"/>
            <w:bookmarkStart w:id="117" w:name="__Fieldmark__58_2269325609"/>
            <w:bookmarkEnd w:id="117"/>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8" w:name="__Fieldmark__59_2269325609"/>
            <w:bookmarkStart w:id="119" w:name="__Fieldmark__59_2269325609"/>
            <w:bookmarkEnd w:id="119"/>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financial support requested from ENI funds is ranged between the limits set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Minimum and maximum limits are respected according to Section 2.4.2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0" w:name="__Fieldmark__60_2269325609"/>
            <w:bookmarkStart w:id="121" w:name="__Fieldmark__60_2269325609"/>
            <w:bookmarkEnd w:id="12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2" w:name="__Fieldmark__61_2269325609"/>
            <w:bookmarkStart w:id="123" w:name="__Fieldmark__61_2269325609"/>
            <w:bookmarkEnd w:id="12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e percentage of the financial support requested from ENI and co-financing are within the limits indicated in the Guidelines for Applicants per each project partner (including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ENI – maximum 92%</w:t>
            </w:r>
          </w:p>
          <w:p>
            <w:pPr>
              <w:pStyle w:val="Normal"/>
              <w:jc w:val="both"/>
              <w:rPr>
                <w:rFonts w:ascii="Trebuchet MS" w:hAnsi="Trebuchet MS" w:eastAsia="Cambria" w:cs="Arial"/>
                <w:i/>
                <w:i/>
                <w:sz w:val="22"/>
                <w:szCs w:val="22"/>
              </w:rPr>
            </w:pPr>
            <w:r>
              <w:rPr>
                <w:rFonts w:eastAsia="Cambria" w:cs="Arial" w:ascii="Trebuchet MS" w:hAnsi="Trebuchet MS"/>
                <w:i/>
                <w:sz w:val="22"/>
                <w:szCs w:val="22"/>
              </w:rPr>
              <w:t>Co-financing – minimum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4" w:name="__Fieldmark__62_2269325609"/>
            <w:bookmarkStart w:id="125" w:name="__Fieldmark__62_2269325609"/>
            <w:bookmarkEnd w:id="12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6" w:name="__Fieldmark__63_2269325609"/>
            <w:bookmarkStart w:id="127" w:name="__Fieldmark__63_2269325609"/>
            <w:bookmarkEnd w:id="12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activities are located in the eligible area or, in case part of them is implemented outside the programme eligible area, justifications are provided in the project propos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8" w:name="__Fieldmark__64_2269325609"/>
            <w:bookmarkStart w:id="129" w:name="__Fieldmark__64_2269325609"/>
            <w:bookmarkEnd w:id="12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0" w:name="__Fieldmark__65_2269325609"/>
            <w:bookmarkStart w:id="131" w:name="__Fieldmark__65_2269325609"/>
            <w:bookmarkEnd w:id="13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otal budget of activities to be carried out outside the programme area is up to maximum 15% of the total proposed budg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See section 2.4.2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2" w:name="__Fieldmark__66_2269325609"/>
            <w:bookmarkStart w:id="133" w:name="__Fieldmark__66_2269325609"/>
            <w:bookmarkEnd w:id="13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4" w:name="__Fieldmark__67_2269325609"/>
            <w:bookmarkStart w:id="135" w:name="__Fieldmark__67_2269325609"/>
            <w:bookmarkEnd w:id="13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6" w:name="__Fieldmark__68_2269325609"/>
            <w:bookmarkStart w:id="137" w:name="__Fieldmark__68_2269325609"/>
            <w:bookmarkEnd w:id="13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b/>
                <w:b/>
                <w:sz w:val="22"/>
                <w:szCs w:val="22"/>
                <w:lang w:val="en-US"/>
              </w:rPr>
            </w:pPr>
            <w:r>
              <w:rPr>
                <w:rFonts w:eastAsia="Cambria" w:cs="Arial" w:ascii="Trebuchet MS" w:hAnsi="Trebuchet MS"/>
                <w:b/>
                <w:sz w:val="22"/>
                <w:szCs w:val="22"/>
                <w:lang w:val="en-US"/>
              </w:rPr>
            </w:r>
          </w:p>
          <w:p>
            <w:pPr>
              <w:pStyle w:val="Normal"/>
              <w:rPr>
                <w:rFonts w:ascii="Trebuchet MS" w:hAnsi="Trebuchet MS" w:eastAsia="Cambria" w:cs="Arial"/>
                <w:i/>
                <w:i/>
                <w:sz w:val="22"/>
                <w:szCs w:val="22"/>
              </w:rPr>
            </w:pPr>
            <w:r>
              <w:rPr>
                <w:rFonts w:cs="Arial" w:ascii="Trebuchet MS" w:hAnsi="Trebuchet MS"/>
                <w:b/>
                <w:sz w:val="22"/>
                <w:szCs w:val="22"/>
              </w:rPr>
              <w:t>The application is formally compli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8" w:name="__Fieldmark__69_2269325609"/>
            <w:bookmarkStart w:id="139" w:name="__Fieldmark__69_2269325609"/>
            <w:bookmarkEnd w:id="13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0" w:name="__Fieldmark__70_2269325609"/>
            <w:bookmarkStart w:id="141" w:name="__Fieldmark__70_2269325609"/>
            <w:bookmarkEnd w:id="14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bl>
    <w:p>
      <w:pPr>
        <w:pStyle w:val="Normal"/>
        <w:shd w:fill="FFFFFF" w:val="clear"/>
        <w:ind w:right="540" w:hanging="0"/>
        <w:jc w:val="both"/>
        <w:rPr>
          <w:rFonts w:ascii="Trebuchet MS" w:hAnsi="Trebuchet MS" w:cs="Trebuchet MS"/>
          <w:b/>
          <w:b/>
          <w:color w:val="002060"/>
          <w:sz w:val="22"/>
          <w:szCs w:val="22"/>
          <w:u w:val="single"/>
          <w:shd w:fill="FFFFCC" w:val="clear"/>
        </w:rPr>
      </w:pPr>
      <w:r>
        <w:rPr>
          <w:rFonts w:cs="Trebuchet MS" w:ascii="Trebuchet MS" w:hAnsi="Trebuchet MS"/>
          <w:b/>
          <w:color w:val="002060"/>
          <w:sz w:val="22"/>
          <w:szCs w:val="22"/>
          <w:u w:val="single"/>
          <w:shd w:fill="FFFFCC" w:val="clear"/>
        </w:rPr>
      </w:r>
    </w:p>
    <w:sectPr>
      <w:headerReference w:type="default" r:id="rId2"/>
      <w:footerReference w:type="default" r:id="rId3"/>
      <w:footnotePr>
        <w:numFmt w:val="decimal"/>
      </w:footnotePr>
      <w:type w:val="nextPage"/>
      <w:pgSz w:orient="landscape" w:w="15840" w:h="12240"/>
      <w:pgMar w:left="1440" w:right="144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f follow up is needed (in case the criteria is not fulfilled, option NO should be ticked and the requirement could be described in the “comments” field.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Stipulating that all eligibility criteria are properly complied w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center"/>
      <w:rPr>
        <w:b/>
        <w:b/>
      </w:rPr>
    </w:pPr>
    <w:r>
      <w:rPr>
        <w:b/>
      </w:rPr>
    </w:r>
  </w:p>
  <w:p>
    <w:pPr>
      <w:pStyle w:val="Header"/>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5:00Z</dcterms:created>
  <dc:creator>ES</dc:creator>
  <dc:description/>
  <cp:keywords/>
  <dc:language>en-US</dc:language>
  <cp:lastModifiedBy>Eugenia Stanciu</cp:lastModifiedBy>
  <cp:lastPrinted>2016-04-12T13:57:00Z</cp:lastPrinted>
  <dcterms:modified xsi:type="dcterms:W3CDTF">2017-01-17T11:31:00Z</dcterms:modified>
  <cp:revision>4</cp:revision>
  <dc:subject/>
  <dc:title>Administrative and eligibility check - evaluation grid</dc:title>
</cp:coreProperties>
</file>